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our Italian friend, Michela Rossi, loves holidays. Tell her which one is your favorite, why and how you celebrated it with your family the last time. You may also want to let her know about the most important national holiday in the U.S., the one your community celebrates the most.</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our Italian friend Michele wants to know what your favorite food is and what are the differences between how people eat in the U.S. and in Italy. Inform him about general eating habits and also about how your family shares the mea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You have just returned from a trip to Italy. Describe your trip. Tell what you did over there, what you have not been able to do or visit and you will want to do in a future trip to Ital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ashion is very important in Italy, but also in the States, especially for teenagers. Tell your Italian friend Giovanni how teenagers dress for school or for their spare time in the U.S. Also, describe what you used to wear when you were a kid, compared to what you wear now.</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ll your friend Alessia what you used to do when you were a little kid in your spare time and what you do now that you are grown up. You may want to include sports and school activiti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You got sick/you had an accident and you are in Italy. Call your mom to let her know what happened when you went to the doctor, what your symptoms were and what he told you. Also, let her know what differences you found between the health system in Italy and the U.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Your Italian friend wants to become a doctor. Tell him/her what you want to become in the future, why and how you are preparing for i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Your Italian friend loves Star Trek, American movies and music. Let him/her know that you know about movies and music in Italy. Share with him/her what you know.</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ow do you imagine your life in the future? Where will you live, what will be like now and what will change?</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Your Italian friend Mario loves living in Milan and cannot imagine what life could be in the countryside. Agree/disagree with him and talk about what the advantages or disadvantages of living in a city or the countryside are.</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hat was your house like when you were a child, what it is like now, and how do you imagine the house of your dreams for your futur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ll your Italian friend Nicola about your daily life during the school year and the summer, now and when you were a child. Ask him specific questions about his daily life.</w:t>
            </w:r>
          </w:p>
          <w:p>
            <w:pPr>
              <w:pStyle w:val="Normal"/>
              <w:rPr/>
            </w:pPr>
            <w:r>
              <w:rPr/>
            </w:r>
          </w:p>
        </w:tc>
      </w:tr>
    </w:tbl>
    <w:p>
      <w:pPr>
        <w:pStyle w:val="Normal"/>
        <w:rPr/>
      </w:pPr>
      <w:r>
        <w:rPr/>
      </w:r>
    </w:p>
    <w:sectPr>
      <w:type w:val="nextPage"/>
      <w:pgSz w:w="12240" w:h="15840"/>
      <w:pgMar w:left="245" w:right="245" w:gutter="0" w:header="0" w:top="245"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7:26:00Z</dcterms:created>
  <dc:creator>HISD</dc:creator>
  <dc:description/>
  <cp:keywords/>
  <dc:language>en-US</dc:language>
  <cp:lastModifiedBy>HISD</cp:lastModifiedBy>
  <dcterms:modified xsi:type="dcterms:W3CDTF">2013-05-13T18:01:00Z</dcterms:modified>
  <cp:revision>8</cp:revision>
  <dc:subject/>
  <dc:title/>
</cp:coreProperties>
</file>